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588496789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850497334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364480810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903807315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658707697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